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N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07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rStyle w:val="StrongEmphasis"/>
                <w:sz w:val="18"/>
                <w:szCs w:val="18"/>
              </w:rPr>
              <w:t>RESTAÇÃO DE SERVIÇOS DE LIMPEZA, ASSEIO, CONSERVAÇÃO PREDIAL E LIMPEZA/LAVAGEM DA FACHADA, VENEZIANAS E VIDROS EXTERNOS E INTERNOS COM RAPEL E BALANC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2-12-06T19:39:00Z</dcterms:modified>
  <cp:revision>10</cp:revision>
  <dc:subject/>
  <dc:title>MINUTA PADRÃO DE PREGÃO ELETRÔNICO</dc:title>
</cp:coreProperties>
</file>